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anuary 20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a meeting of the Danehill Parish Council to be held on 1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anuary 2020 at Chelwood Gate Hall at 7:30pm. There will be a period of 15 minutes for any public questions on matters on the agend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2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November 2019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2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November 2019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respond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port on account year to date 2019/20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Payment schedul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expenditure on History Society Cupboard £1704.00 / fire storage cupboard £708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expenditure on the car park and path (see repor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o consider planting scheme and regreening of the cemetery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o consider other planned cemetery maintenance and expenditure (as per the schedule.)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whether the Council consider a future project to the pavilion on the REC and to hear proposals from the Nursery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orts from Parish Councilors on their areas of responsibility if applicabl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anning 29th January 2020 9:30a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 to follow planning on 2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anuar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ish Council  12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February 2020 7:30p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0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Black" w:hAnsi="Arial Black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21:41:00Z</dcterms:created>
  <dc:creator>wales</dc:creator>
  <dc:description/>
  <cp:keywords/>
  <dc:language>en-US</dc:language>
  <cp:lastModifiedBy>Emma Fulham</cp:lastModifiedBy>
  <cp:lastPrinted>2020-01-07T13:11:00Z</cp:lastPrinted>
  <dcterms:modified xsi:type="dcterms:W3CDTF">2020-01-07T13:11:00Z</dcterms:modified>
  <cp:revision>4</cp:revision>
  <dc:subject/>
  <dc:title>22nd March 2005</dc:title>
</cp:coreProperties>
</file>